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Lokalne kryteria wyboru operacj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1405</wp:posOffset>
                </wp:positionV>
                <wp:extent cx="885190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1925"/>
                              <w:gridCol w:w="3853"/>
                              <w:gridCol w:w="1927"/>
                              <w:gridCol w:w="1927"/>
                              <w:gridCol w:w="1927"/>
                              <w:gridCol w:w="1930"/>
                            </w:tblGrid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Kryterium lokaln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Opis / potencjalne oddziaływanie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Punkty – za co?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ałe projekt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Odnowa Wsi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Różnico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nowacyjność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innowacyjne, oryginalne w skali lokalnej – tj. wykorzystujące niepraktykowane dotąd  lokalnie rozwiązania 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rozwiązanie jest nowe na obszarze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rozwiązanie jest nowe na obszarze gmin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rozwiązanie jest nowe na obszarze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rozwiązanie jest już na obszarze danej miejscow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Zasięg oddziaływania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w większej liczbie miejscowości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- więcej niż 5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4 lub 5 lub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lub 3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miejscowość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Udział partnerów </w:t>
                                    <w:br/>
                                    <w:t xml:space="preserve">w realizacji operacj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z udziałem wielu partnerów 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1 lub więcej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&gt; 2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1 - 2 partnerów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iczba nowych miejsc pracy utworzonych w wyniku realizacji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 w zależności od liczby nowo utworzonych miejsc prac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&gt;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- 2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- 0 miejs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Status członka / partnera LG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składane przez członków LGD 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godność z celam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, które przyczyniają się do realizacji jak największej ilości celów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 – 5 cel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4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3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c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260.6pt;mso-wrap-distance-left:7.05pt;mso-wrap-distance-right:7.05pt;mso-wrap-distance-top:0pt;mso-wrap-distance-bottom:0pt;margin-top:185.15pt;mso-position-vertical-relative:page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1925"/>
                        <w:gridCol w:w="3853"/>
                        <w:gridCol w:w="1927"/>
                        <w:gridCol w:w="1927"/>
                        <w:gridCol w:w="1927"/>
                        <w:gridCol w:w="1930"/>
                      </w:tblGrid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Kryterium lokalne</w:t>
                            </w:r>
                          </w:p>
                        </w:tc>
                        <w:tc>
                          <w:tcPr>
                            <w:tcW w:w="3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Opis / potencjalne oddziaływanie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Punkty – za co?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ałe projekt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Odnowa Wsi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Różnico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nowacyjność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innowacyjne, oryginalne w skali lokalnej – tj. wykorzystujące niepraktykowane dotąd  lokalnie rozwiązania 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rozwiązanie jest nowe na obszarze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rozwiązanie jest nowe na obszarze gmin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rozwiązanie jest nowe na obszarze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rozwiązanie jest już na obszarze danej miejscow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Zasięg oddziaływania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w większej liczbie miejscowości </w:t>
                            </w:r>
                          </w:p>
                        </w:tc>
                        <w:tc>
                          <w:tcPr>
                            <w:tcW w:w="38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- więcej niż 5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4 lub 5 lub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lub 3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miejscowość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dział partnerów </w:t>
                              <w:br/>
                              <w:t xml:space="preserve">w realizacji operacj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z udziałem wielu partnerów 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1 lub więcej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&gt; 2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1 - 2 partnerów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iczba nowych miejsc pracy utworzonych w wyniku realizacji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 w zależności od liczby nowo utworzonych miejsc prac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&gt;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- 2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- 0 miejs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Status członka / partnera LG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składane przez członków LGD </w:t>
                            </w:r>
                          </w:p>
                        </w:tc>
                        <w:tc>
                          <w:tcPr>
                            <w:tcW w:w="5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Zgodność z celam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, które przyczyniają się do realizacji jak największej ilości celów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 – 5 cel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4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3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c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3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0"/>
      <w:gridCol w:w="8884"/>
      <w:gridCol w:w="2695"/>
    </w:tblGrid>
    <w:tr>
      <w:trPr>
        <w:trHeight w:val="1218" w:hRule="atLeast"/>
        <w:cantSplit w:val="true"/>
      </w:trPr>
      <w:tc>
        <w:tcPr>
          <w:tcW w:w="2800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6"/>
            <w:rPr/>
          </w:pPr>
          <w:r>
            <w:rPr/>
            <w:t xml:space="preserve">    </w:t>
          </w:r>
        </w:p>
      </w:tc>
      <w:tc>
        <w:tcPr>
          <w:tcW w:w="88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pacing w:lineRule="auto" w:line="268"/>
            <w:rPr/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579495</wp:posOffset>
                </wp:positionH>
                <wp:positionV relativeFrom="margin">
                  <wp:posOffset>109855</wp:posOffset>
                </wp:positionV>
                <wp:extent cx="628015" cy="628015"/>
                <wp:effectExtent l="0" t="0" r="0" b="0"/>
                <wp:wrapSquare wrapText="bothSides"/>
                <wp:docPr id="2" name="images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s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11125</wp:posOffset>
                </wp:positionH>
                <wp:positionV relativeFrom="margin">
                  <wp:posOffset>140335</wp:posOffset>
                </wp:positionV>
                <wp:extent cx="903605" cy="597535"/>
                <wp:effectExtent l="0" t="0" r="0" b="0"/>
                <wp:wrapSquare wrapText="bothSides"/>
                <wp:docPr id="3" name="images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s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46" r="-3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36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 xml:space="preserve">      </w:t>
          </w:r>
          <w:r>
            <w:rPr>
              <w:lang w:val="en-US" w:eastAsia="en-US"/>
            </w:rPr>
            <w:br/>
            <w:t xml:space="preserve">            </w:t>
          </w:r>
          <w:r>
            <w:rPr>
              <w:lang w:val="en-US" w:eastAsia="en-US"/>
            </w:rPr>
            <w:object w:dxaOrig="2879" w:dyaOrig="186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65.2pt;height:42pt" filled="f" o:ole="">
                <v:imagedata r:id="rId6" o:title=""/>
              </v:shape>
              <o:OLEObject Type="Embed" ProgID="" ShapeID="ole_rId5" DrawAspect="Content" ObjectID="_329757316" r:id="rId5"/>
            </w:object>
          </w:r>
          <w:r>
            <w:rPr/>
            <w:br/>
          </w: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2646680</wp:posOffset>
                </wp:positionH>
                <wp:positionV relativeFrom="margin">
                  <wp:posOffset>106045</wp:posOffset>
                </wp:positionV>
                <wp:extent cx="665480" cy="665480"/>
                <wp:effectExtent l="0" t="0" r="0" b="0"/>
                <wp:wrapSquare wrapText="bothSides"/>
                <wp:docPr id="4" name="images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5146040</wp:posOffset>
                </wp:positionH>
                <wp:positionV relativeFrom="margin">
                  <wp:posOffset>1905</wp:posOffset>
                </wp:positionV>
                <wp:extent cx="1289050" cy="822960"/>
                <wp:effectExtent l="0" t="0" r="0" b="0"/>
                <wp:wrapSquare wrapText="bothSides"/>
                <wp:docPr id="5" name="images" descr="">
                  <a:hlinkClick xmlns:a="http://schemas.openxmlformats.org/drawingml/2006/main" r:id="rId1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s" descr="">
                          <a:hlinkClick r:id="rId1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28" t="-44" r="-2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</w:t>
          </w:r>
        </w:p>
      </w:tc>
      <w:tc>
        <w:tcPr>
          <w:tcW w:w="269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8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pl/imgres?imgurl=http://www.tirol.gv.at/fileadmin/www.tirol.gv.at/themen/tirol-und-europa/regionalmanagement/Servicestelle/Logo_Leader07-13.bmp&amp;imgrefurl=http://www.tirol.gv.at/themen/tirol-und-europa/eu-regionalfoerderung-tirol/projektmanagement/publizitaetsvorschr-u-logos/&amp;usg=__tgDKVNFgQ1msVPEidwJJucnrDRY=&amp;h=487&amp;w=486&amp;sz=695&amp;hl=pl&amp;start=3&amp;sig2=Xal3pD-vPZ0ZgdPYDCUrKA&amp;um=1&amp;itbs=1&amp;tbnid=pijr8ix44iaChM:&amp;tbnh=129&amp;tbnw=129&amp;prev=/images%3Fq%3Dlogo%2Bleader%26hl%3Dpl%26lr%3D%26sa%3DX%26um%3D1&amp;ei=lkwOS5qAH4m-mQPMk_TbBQ" TargetMode="External"/><Relationship Id="rId3" Type="http://schemas.openxmlformats.org/officeDocument/2006/relationships/image" Target="media/image2.jpeg"/><Relationship Id="rId4" Type="http://schemas.openxmlformats.org/officeDocument/2006/relationships/hyperlink" Target="http://images.google.pl/imgres?imgurl=http://www.ostroda.pl/file_storage/Image/logo%2520Unia.jpg&amp;imgrefurl=http://www.ostroda.pl/ostroda.php5%3Fj%3Dpl%26menuG0%3D55%26menuG1%3D61&amp;usg=__hBI5rHVfiX7SIaPK0NhO-3QmxcM=&amp;h=279&amp;w=421&amp;sz=8&amp;hl=pl&amp;start=17&amp;sig2=8Vkt49KoJx6DYT_kJi33Hg&amp;um=1&amp;itbs=1&amp;tbnid=jMl2h6ZPRQUYBM:&amp;tbnh=83&amp;tbnw=125&amp;prev=/images%3Fq%3Dlogo%2Bunii%26hl%3Dpl%26lr%3D%26um%3D1&amp;ei=zlsOS7e2No-ImwPnkcDcBQ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images.google.pl/imgres?imgurl=http://www.btkeyword.pl/uploads/images/logo_MRiRW.jpg&amp;imgrefurl=http://www.btkeyword.pl/klienci.html&amp;usg=__XYD9oagzPSSyIxdm21SF95Uh0Ro=&amp;h=480&amp;w=480&amp;sz=38&amp;hl=pl&amp;start=2&amp;sig2=2YiGUktExiHDzf8TpK-S1Q&amp;um=1&amp;itbs=1&amp;tbnid=JjMM5n7xBKRRgM:&amp;tbnh=129&amp;tbnw=129&amp;prev=/images%3Fq%3Dlogo%2Bministerstwo%2Brolnictwa%2Bi%2Brozowju%2Bwsi%26hl%3Dpl%26lr%3D%26um%3D1&amp;ei=p00OS-vME6GkmwOhyfzbBQ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pl/imgres?imgurl=http://www.sporol.warmia.mazury.pl/images_menus_big/463/46024cbd82d92/prow.jpg&amp;imgrefurl=http://www.sporol.warmia.mazury.pl/463-483be0a922480-4317.htm&amp;usg=__l9gU9iDfXt0ZNBpGGeRy5fjOUQE=&amp;h=381&amp;w=600&amp;sz=31&amp;hl=pl&amp;start=1&amp;sig2=P2O0-LII1VhaYWRs1KGDAw&amp;um=1&amp;itbs=1&amp;tbnid=0eTkgDjzOEE01M:&amp;tbnh=86&amp;tbnw=135&amp;prev=/images%3Fq%3Dprogram%2Brozoju%2Bobszar%25C3%25B3w%2Bwiejskich%26hl%3Dpl%26lr%3D%26um%3D1&amp;ei=CVcOS___FaaGmwOJ8KncB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1:00Z</dcterms:created>
  <dc:creator>Lutek</dc:creator>
  <dc:description/>
  <cp:keywords/>
  <dc:language>en-US</dc:language>
  <cp:lastModifiedBy>R</cp:lastModifiedBy>
  <cp:lastPrinted>2010-01-26T11:37:00Z</cp:lastPrinted>
  <dcterms:modified xsi:type="dcterms:W3CDTF">2009-12-0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